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60-летие битвы под Москвой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color w:val="000000"/>
          <w:spacing w:val="0"/>
          <w:szCs w:val="18"/>
        </w:rPr>
      </w:pPr>
      <w:r>
        <w:rPr>
          <w:rFonts w:cs="Times New Roman"/>
          <w:color w:val="000000"/>
          <w:spacing w:val="0"/>
          <w:szCs w:val="18"/>
        </w:rPr>
      </w:r>
    </w:p>
    <w:p>
      <w:pPr>
        <w:pStyle w:val="2"/>
        <w:rPr>
          <w:szCs w:val="18"/>
        </w:rPr>
      </w:pPr>
      <w:r>
        <w:rPr/>
        <w:t>Русский солдат, когда он не оболган, не предан, когда он чувствует поддержку и любовь своего народа, способен творить чудеса героизма и самоотвержения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color w:val="000000"/>
          <w:spacing w:val="0"/>
          <w:szCs w:val="18"/>
        </w:rPr>
      </w:pPr>
      <w:r>
        <w:rPr>
          <w:rFonts w:cs="Times New Roman"/>
          <w:color w:val="000000"/>
          <w:spacing w:val="0"/>
          <w:szCs w:val="1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color w:val="000000"/>
          <w:spacing w:val="0"/>
          <w:szCs w:val="18"/>
        </w:rPr>
      </w:pPr>
      <w:r>
        <w:rPr>
          <w:rFonts w:cs="Times New Roman"/>
          <w:color w:val="000000"/>
          <w:spacing w:val="0"/>
          <w:szCs w:val="18"/>
        </w:rPr>
      </w:r>
    </w:p>
    <w:p>
      <w:pPr>
        <w:pStyle w:val="TextBodyIndent"/>
        <w:rPr/>
      </w:pPr>
      <w:r>
        <w:rPr/>
        <w:t>Наша страна отметила 60-летие битвы под Москвой. Скажите, пожалуйста, какие уроки мы извлекли из этого исторического события?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Битва под Москвой дала нам очень серьезные исторические уроки. Первый - это, наверное, вопрос все-таки о политическом вожде страны и нации. Что бы ни говорили о Сталине, но его поведение в дни битвы под Москвой подняло его на уровень великого государственного деятеля. Тот факт, что он остался в Москве, что он согласился организовать проведение парада на Красной площади в те дни, когда, казалось, все с минуты на минуту рухнет, говорит о том, что это был великий, стратегически мыслящий человек. Еще хотелось бы обратить внимание на то, что в эти дни Сталин впервые отказался от марксистской фразеологии и начал говорить языком русского патриота. Обращаясь к войскам, которые проходили по Красной площади, он говорил: пусть вас осеняет победоносное знамя ваших великих предков Александра Невского, Дмитрия Донского, Минина и Пожарского, Суворова и Кутузова. Таких речей никогда раньше советские вожди не произносили. Это говорит о большом уме и способности Сталина стать на уровень государственных задач в такой момент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Второй важный урок. Нации всегда нужны герои. Нам битва под Москвой дала первых настоящих героев войны - 28 героев-панфиловцев, которые ценой своей жизни остановили лавину фашистских танков. Они навеки вошли в историю России как герои несгибаемого мужества. Такой же пример дала и молодая девушка Зоя Космодемьянская, которая перенесла невероятные мучения и приняла смерть, но осталась патриоткой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Cs w:val="22"/>
        </w:rPr>
        <w:t>своей Родины, верной своему народу. Это великие уроки, о которых мы сейчас забываем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И пожалуй, третий - главнейший урок. Русский солдат, когда он не оболган, не предан, когда он чувствует поддержку и любовь своего народа, способен творить чудеса героизма и самоотвержения. Ведь действительно, наш солдат под Москвой был хуже вооружен, чем немецкий. Организация управления войсками была еще далеко несовершенна. Но русский солдат, почувствовав, что отступать некуда, - позади Москва, дрался за каждый дом, за каждый бугор, измотал немцев и обратил их вспять, на Запад.</w:t>
      </w:r>
    </w:p>
    <w:p>
      <w:pPr>
        <w:pStyle w:val="Normal"/>
        <w:ind w:firstLine="720"/>
        <w:jc w:val="both"/>
        <w:rPr>
          <w:rFonts w:cs="Times New Roman"/>
          <w:bCs w:val="false"/>
          <w:color w:val="000000"/>
          <w:spacing w:val="0"/>
          <w:szCs w:val="22"/>
        </w:rPr>
      </w:pPr>
      <w:r>
        <w:rPr>
          <w:rFonts w:cs="Times New Roman"/>
          <w:bCs w:val="false"/>
          <w:color w:val="000000"/>
          <w:spacing w:val="0"/>
          <w:szCs w:val="22"/>
        </w:rPr>
        <w:t>Когда зажигали Вечный огонь и устанавливали монумент Неизвестному солдату, у Кремлевской стены были погребены останки именно защитника Москвы. В этом заключается историческая справедливость и дань памяти тем бойцам, которые защищали Москву 60 лет назад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20"/>
      <w:jc w:val="both"/>
    </w:pPr>
    <w:rPr>
      <w:rFonts w:cs="Times New Roman"/>
      <w:i/>
      <w:iCs/>
      <w:color w:val="000000"/>
      <w:spacing w:val="0"/>
      <w:szCs w:val="18"/>
    </w:rPr>
  </w:style>
  <w:style w:type="paragraph" w:styleId="2">
    <w:name w:val="Основной текст с отступом 2"/>
    <w:basedOn w:val="Normal"/>
    <w:qFormat/>
    <w:pPr>
      <w:shd w:fill="FFFFFF" w:val="clear"/>
      <w:autoSpaceDE w:val="false"/>
      <w:ind w:left="4485" w:firstLine="720"/>
      <w:jc w:val="both"/>
    </w:pPr>
    <w:rPr>
      <w:rFonts w:cs="Times New Roman"/>
      <w:bCs w:val="false"/>
      <w:i/>
      <w:iCs/>
      <w:color w:val="000000"/>
      <w:spacing w:val="0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1T07:34:00Z</dcterms:created>
  <dc:creator>721</dc:creator>
  <dc:description/>
  <dc:language>en-US</dc:language>
  <cp:lastModifiedBy>721</cp:lastModifiedBy>
  <dcterms:modified xsi:type="dcterms:W3CDTF">2002-06-01T07:36:00Z</dcterms:modified>
  <cp:revision>1</cp:revision>
  <dc:subject/>
  <dc:title>60-летие битвы под Москвой</dc:title>
</cp:coreProperties>
</file>